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2.35pt" filled="f" o:ole="">
            <v:imagedata r:id="rId3" o:title=""/>
          </v:shape>
          <o:OLEObject Type="Embed" ProgID="" ShapeID="ole_rId2" DrawAspect="Content" ObjectID="_858269057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РАВИТЕЛЬСТВО ВОЛОГОДСКОЙ ОБЛАСТИ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88265</wp:posOffset>
                </wp:positionV>
                <wp:extent cx="109601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20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65pt;mso-wrap-distance-left:9.05pt;mso-wrap-distance-right:9.05pt;mso-wrap-distance-top:0pt;mso-wrap-distance-bottom:0pt;margin-top:6.95pt;mso-position-vertical-relative:text;margin-left: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.0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6370</wp:posOffset>
                </wp:positionH>
                <wp:positionV relativeFrom="paragraph">
                  <wp:posOffset>88265</wp:posOffset>
                </wp:positionV>
                <wp:extent cx="95313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5pt;mso-wrap-distance-left:9.05pt;mso-wrap-distance-right:9.05pt;mso-wrap-distance-top:0pt;mso-wrap-distance-bottom:0pt;margin-top:6.95pt;mso-position-vertical-relative:text;margin-left:41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 _______________</w:t>
        <w:softHyphen/>
        <w:softHyphen/>
        <w:softHyphen/>
        <w:t xml:space="preserve">______                                                                                                         </w:t>
      </w:r>
      <w:r>
        <w:rPr>
          <w:sz w:val="22"/>
        </w:rPr>
        <w:t>№  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г. Волог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88595</wp:posOffset>
                </wp:positionV>
                <wp:extent cx="60579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Комплексе мер по модернизации системы обще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Вологодской области в 2013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4.85pt;mso-position-vertical-relative:text;margin-left: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Комплексе мер по модернизации системы обще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Вологодской области в 2013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вительство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Утвердить Комплекс мер по модернизации системы общего образования в Вологодской области в 2013 году (прилагае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  Департаменту образования области (Е.О. Рябова) утвердить План реализации Комплекса мер по модернизации системы общего образования в образовательных учреждениях области по форме, рекомендованной Министерством образования и наук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  Контроль за исполнением постановления возложить на заместителя Губернатора области О.А.Василье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равку об исполнении постановления представить к 15 феврал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области</w:t>
        <w:tab/>
        <w:tab/>
        <w:tab/>
        <w:t xml:space="preserve">  </w:t>
        <w:tab/>
        <w:t xml:space="preserve">            </w:t>
        <w:tab/>
        <w:t xml:space="preserve">     О.А. Кувши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510" w:top="56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ae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04:00Z</dcterms:created>
  <dc:creator>Челакова Марина</dc:creator>
  <dc:description/>
  <cp:keywords/>
  <dc:language>en-US</dc:language>
  <cp:lastModifiedBy>Администратор</cp:lastModifiedBy>
  <cp:lastPrinted>2013-02-26T14:07:00Z</cp:lastPrinted>
  <dcterms:modified xsi:type="dcterms:W3CDTF">2013-02-27T04:55:00Z</dcterms:modified>
  <cp:revision>25</cp:revision>
  <dc:subject/>
  <dc:title> </dc:title>
</cp:coreProperties>
</file>